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ll students that use the CSS are given the </w:t>
      </w:r>
      <w:r>
        <w:rPr>
          <w:i/>
        </w:rPr>
        <w:t>Woodcock Reading Mastery Tests – revised (WRMT-R)</w:t>
      </w:r>
      <w:r>
        <w:rPr/>
        <w:t xml:space="preserve"> at the beginning and end of every school year (starting with the end of first grade).  This allows a baseline to be established and monitors the student’s growth throughout their participation in The CSS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test is a comprehensive battery of tests measuring several important aspects of reading ability.  Students are tested in four areas:  Word Identification, Work Attack, Word Comprehension (antonyms, synonyms, and analogies), and Passage Comprehens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6:11:00Z</dcterms:created>
  <dc:creator>gavinzastrow</dc:creator>
  <dc:description/>
  <dc:language>en-US</dc:language>
  <cp:lastModifiedBy>gavinzastrow</cp:lastModifiedBy>
  <dcterms:modified xsi:type="dcterms:W3CDTF">2007-06-06T18:05:00Z</dcterms:modified>
  <cp:revision>3</cp:revision>
  <dc:subject/>
  <dc:title>All students that use the CSS are given the Woodcock mastery tests at the beginning and end of every school year</dc:title>
</cp:coreProperties>
</file>